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927834882"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1104359539"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2072882506"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725739282"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