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196833102"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1407709954"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472223304"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1416597369"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