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2064837749"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539216000"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297519517"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528846694"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