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130038757"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851220830"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382194482"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107500303"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