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1297476336"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614626826"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2119554079"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2041522246"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