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851179219"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456551282"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807043799"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116928936"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