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1038287769"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787526719"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1192066328"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4068506"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