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1474176920"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929113581"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018022217"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259041613"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