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314102209"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342136086"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394127110"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387356418"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