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Cambria" w:hAnsi="Heuristica;Cambria" w:cs="Heuristica;Cambria"/>
          <w:b/>
          <w:b/>
          <w:sz w:val="28"/>
          <w:szCs w:val="28"/>
        </w:rPr>
      </w:pPr>
      <w:r>
        <w:rPr>
          <w:rFonts w:cs="Heuristica;Cambria" w:ascii="Heuristica;Cambria" w:hAnsi="Heuristica;Cambria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eastAsia="Heuristica;Cambria" w:cs="Heuristica;Cambria" w:ascii="Heuristica;Cambria" w:hAnsi="Heuristica;Cambria"/>
          <w:b/>
          <w:sz w:val="28"/>
          <w:szCs w:val="28"/>
        </w:rPr>
        <w:t xml:space="preserve"> </w:t>
      </w:r>
      <w:r>
        <w:rPr>
          <w:rFonts w:cs="Heuristica;Cambria" w:ascii="Heuristica;Cambria" w:hAnsi="Heuristica;Cambria"/>
          <w:b/>
          <w:sz w:val="28"/>
          <w:szCs w:val="28"/>
        </w:rPr>
        <w:t>„</w:t>
      </w:r>
      <w:r>
        <w:rPr>
          <w:rFonts w:cs="Heuristica;Cambria" w:ascii="Heuristica;Cambria" w:hAnsi="Heuristica;Cambria"/>
          <w:b/>
          <w:sz w:val="28"/>
          <w:szCs w:val="28"/>
        </w:rPr>
        <w:t>Modernizace informačního systému MUML“</w:t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2"/>
          <w:szCs w:val="22"/>
          <w:u w:val="single"/>
        </w:rPr>
      </w:pPr>
      <w:r>
        <w:rPr>
          <w:rFonts w:cs="Heuristica;Cambria" w:ascii="Heuristica;Cambria" w:hAnsi="Heuristica;Cambri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  <w:highlight w:val="yellow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Název:  </w:t>
        <w:tab/>
        <w:t>Město Mariánské Lázně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Sídlo: </w:t>
        <w:tab/>
        <w:t>Ruská 155/3, 353 01 Mariánské Lázně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IČ zadavatele: </w:t>
        <w:tab/>
        <w:t>0025406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Zastoupený: </w:t>
        <w:tab/>
        <w:t>Ing. Petr Třešňák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b/>
          <w:b/>
          <w:sz w:val="22"/>
          <w:szCs w:val="22"/>
          <w:u w:val="single"/>
        </w:rPr>
      </w:pPr>
      <w:r>
        <w:rPr>
          <w:rFonts w:cs="Heuristica;Cambria" w:ascii="Heuristica;Cambria" w:hAnsi="Heuristica;Cambri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Cambria" w:hAnsi="Heuristica;Cambria" w:cs="Heuristica;Cambria"/>
                <w:i/>
                <w:i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Cambria" w:hAnsi="Heuristica;Cambria" w:cs="Heuristica;Cambria"/>
                <w:i/>
                <w:i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Cambria" w:hAnsi="Heuristica;Cambri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Cambria" w:hAnsi="Heuristica;Cambria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Cambria" w:hAnsi="Heuristica;Cambria" w:cs="Heuristica;Cambria"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sz w:val="22"/>
                <w:szCs w:val="22"/>
              </w:rPr>
              <w:t>…</w:t>
            </w:r>
            <w:r>
              <w:rPr>
                <w:rFonts w:eastAsia="Heuristica;Cambria" w:cs="Heuristica;Cambria" w:ascii="Heuristica;Cambria" w:hAnsi="Heuristica;Cambria"/>
                <w:sz w:val="22"/>
                <w:szCs w:val="22"/>
              </w:rPr>
              <w:t xml:space="preserve"> </w:t>
            </w:r>
            <w:r>
              <w:rPr>
                <w:rFonts w:cs="Heuristica;Cambria" w:ascii="Heuristica;Cambria" w:hAnsi="Heuristica;Cambri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Cambria" w:hAnsi="Heuristica;Cambria" w:cs="Heuristica;Cambria"/>
                <w:i/>
                <w:i/>
                <w:sz w:val="22"/>
                <w:szCs w:val="22"/>
              </w:rPr>
            </w:pPr>
            <w:r>
              <w:rPr>
                <w:rFonts w:cs="Palatino Linotype" w:ascii="Heuristica;Cambria" w:hAnsi="Heuristica;Cambria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Cambria" w:hAnsi="Heuristica;Cambria" w:cs="Heuristica;Cambria"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sz w:val="22"/>
                <w:szCs w:val="22"/>
              </w:rPr>
              <w:t>…</w:t>
            </w:r>
            <w:r>
              <w:rPr>
                <w:rFonts w:eastAsia="Heuristica;Cambria" w:cs="Heuristica;Cambria" w:ascii="Heuristica;Cambria" w:hAnsi="Heuristica;Cambria"/>
                <w:sz w:val="22"/>
                <w:szCs w:val="22"/>
              </w:rPr>
              <w:t xml:space="preserve">  </w:t>
            </w:r>
            <w:r>
              <w:rPr>
                <w:rFonts w:cs="Heuristica;Cambria" w:ascii="Heuristica;Cambria" w:hAnsi="Heuristica;Cambria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Cambria" w:hAnsi="Heuristica;Cambria" w:cs="Heuristica;Cambria"/>
                <w:i/>
                <w:i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Cambria" w:hAnsi="Heuristica;Cambria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Cambria" w:hAnsi="Heuristica;Cambria" w:cs="Heuristica;Cambria"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sz w:val="22"/>
                <w:szCs w:val="22"/>
              </w:rPr>
              <w:t>…</w:t>
            </w:r>
            <w:r>
              <w:rPr>
                <w:rFonts w:eastAsia="Heuristica;Cambria" w:cs="Heuristica;Cambria" w:ascii="Heuristica;Cambria" w:hAnsi="Heuristica;Cambria"/>
                <w:sz w:val="22"/>
                <w:szCs w:val="22"/>
              </w:rPr>
              <w:t xml:space="preserve"> </w:t>
            </w:r>
            <w:r>
              <w:rPr>
                <w:rFonts w:cs="Heuristica;Cambria" w:ascii="Heuristica;Cambria" w:hAnsi="Heuristica;Cambri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Cambria" w:hAnsi="Heuristica;Cambri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Cambria" w:hAnsi="Heuristica;Cambria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Cambria" w:hAnsi="Heuristica;Cambria" w:cs="Heuristica;Cambria"/>
                <w:sz w:val="22"/>
                <w:szCs w:val="22"/>
              </w:rPr>
            </w:pPr>
            <w:r>
              <w:rPr>
                <w:rFonts w:cs="Heuristica;Cambria" w:ascii="Heuristica;Cambria" w:hAnsi="Heuristica;Cambria"/>
                <w:sz w:val="22"/>
                <w:szCs w:val="22"/>
              </w:rPr>
              <w:t>…</w:t>
            </w:r>
            <w:r>
              <w:rPr>
                <w:rFonts w:eastAsia="Heuristica;Cambria" w:cs="Heuristica;Cambria" w:ascii="Heuristica;Cambria" w:hAnsi="Heuristica;Cambria"/>
                <w:sz w:val="22"/>
                <w:szCs w:val="22"/>
              </w:rPr>
              <w:t xml:space="preserve"> </w:t>
            </w:r>
            <w:r>
              <w:rPr>
                <w:rFonts w:cs="Heuristica;Cambria" w:ascii="Heuristica;Cambria" w:hAnsi="Heuristica;Cambri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Cambria" w:ascii="Heuristica;Cambria" w:hAnsi="Heuristica;Cambria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Cambria" w:hAnsi="Heuristica;Cambria" w:cs="Times New Roman"/>
          <w:b/>
          <w:b/>
          <w:sz w:val="22"/>
          <w:szCs w:val="22"/>
        </w:rPr>
      </w:pPr>
      <w:r>
        <w:rPr>
          <w:rFonts w:cs="Times New Roman" w:ascii="Heuristica;Cambria" w:hAnsi="Heuristica;Cambri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6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  <w:t>Doku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  <w:t>Strany č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Krycí list nabídk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Originál dokladu o poskytnutí jisto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Kopie dokladu o poskytnutí jisto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Čestné prohlášení o splnění požadavků na kvalifikac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;Cambria" w:hAnsi="Heuristica;Cambria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 xml:space="preserve">Kalkulace nabídkové ceny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Popis nabízeného technického řešen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Údaje pro hodnocení nabíde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</w:tr>
    </w:tbl>
    <w:p>
      <w:pPr>
        <w:pStyle w:val="Normal"/>
        <w:rPr>
          <w:rFonts w:ascii="Heuristica;Cambria" w:hAnsi="Heuristica;Cambria" w:cs="Heuristica;Cambria"/>
        </w:rPr>
      </w:pPr>
      <w:r>
        <w:rPr>
          <w:rFonts w:cs="Heuristica;Cambria" w:ascii="Heuristica;Cambria" w:hAnsi="Heuristica;Cambri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Heuristica;Cambria" w:hAnsi="Heuristica;Cambria" w:cs="Heuristica;Cambria"/>
        </w:rPr>
      </w:pPr>
      <w:r>
        <w:rPr>
          <w:rFonts w:cs="Heuristica;Cambria" w:ascii="Heuristica;Cambria" w:hAnsi="Heuristica;Cambria"/>
        </w:rPr>
      </w:r>
    </w:p>
    <w:p>
      <w:pPr>
        <w:pStyle w:val="Normal"/>
        <w:jc w:val="center"/>
        <w:rPr>
          <w:rFonts w:ascii="Heuristica;Cambria" w:hAnsi="Heuristica;Cambria" w:cs="Heuristica;Cambria"/>
          <w:szCs w:val="22"/>
        </w:rPr>
      </w:pPr>
      <w:r>
        <w:rPr>
          <w:rFonts w:cs="Heuristica;Cambria" w:ascii="Heuristica;Cambria" w:hAnsi="Heuristica;Cambria"/>
          <w:szCs w:val="22"/>
        </w:rPr>
      </w:r>
    </w:p>
    <w:p>
      <w:pPr>
        <w:pStyle w:val="Normal"/>
        <w:rPr>
          <w:rFonts w:ascii="Heuristica;Cambria" w:hAnsi="Heuristica;Cambria" w:cs="Heuristica;Cambria"/>
          <w:szCs w:val="22"/>
        </w:rPr>
      </w:pPr>
      <w:r>
        <w:rPr>
          <w:rFonts w:cs="Heuristica;Cambria" w:ascii="Heuristica;Cambria" w:hAnsi="Heuristica;Cambria"/>
          <w:szCs w:val="22"/>
        </w:rPr>
      </w:r>
    </w:p>
    <w:p>
      <w:pPr>
        <w:pStyle w:val="Normal"/>
        <w:rPr>
          <w:rFonts w:ascii="Heuristica;Cambria" w:hAnsi="Heuristica;Cambria" w:cs="Heuristica;Cambria"/>
        </w:rPr>
      </w:pPr>
      <w:r>
        <w:rPr>
          <w:rFonts w:cs="Heuristica;Cambria" w:ascii="Heuristica;Cambria" w:hAnsi="Heuristica;Cambria"/>
        </w:rPr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>Rekapitulace měřitelných hodnotících kritérií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Cambria" w:hAnsi="Heuristica;Cambria" w:cs="Times New Roman"/>
          <w:b/>
          <w:b/>
          <w:sz w:val="22"/>
          <w:szCs w:val="22"/>
        </w:rPr>
      </w:pPr>
      <w:r>
        <w:rPr>
          <w:rFonts w:cs="Times New Roman" w:ascii="Heuristica;Cambria" w:hAnsi="Heuristica;Cambri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66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  <w:t>Hodnotící 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  <w:t>Hodno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Cambria" w:hAnsi="Heuristica;Cambria" w:cs="Times New Roman"/>
                <w:b/>
                <w:b/>
                <w:szCs w:val="22"/>
              </w:rPr>
            </w:pPr>
            <w:r>
              <w:rPr>
                <w:rFonts w:cs="Times New Roman" w:ascii="Heuristica;Cambria" w:hAnsi="Heuristica;Cambria"/>
                <w:b/>
                <w:szCs w:val="22"/>
              </w:rPr>
              <w:t>Jednotky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Výše nabídkové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Kč vč. DPH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Metodika imple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body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>Technická úroveň nabízeného řeš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Cambria" w:hAnsi="Heuristica;Cambria" w:cs="Times New Roman"/>
                <w:szCs w:val="22"/>
              </w:rPr>
            </w:pPr>
            <w:r>
              <w:rPr>
                <w:rFonts w:cs="Times New Roman" w:ascii="Heuristica;Cambria" w:hAnsi="Heuristica;Cambria"/>
                <w:szCs w:val="22"/>
              </w:rPr>
              <w:t xml:space="preserve">body </w:t>
            </w:r>
          </w:p>
        </w:tc>
      </w:tr>
    </w:tbl>
    <w:p>
      <w:pPr>
        <w:pStyle w:val="Normal"/>
        <w:rPr>
          <w:rFonts w:ascii="Heuristica;Cambria" w:hAnsi="Heuristica;Cambria" w:cs="Heuristica;Cambria"/>
        </w:rPr>
      </w:pPr>
      <w:r>
        <w:rPr>
          <w:rFonts w:cs="Heuristica;Cambria" w:ascii="Heuristica;Cambria" w:hAnsi="Heuristica;Cambria"/>
        </w:rPr>
      </w:r>
    </w:p>
    <w:p>
      <w:pPr>
        <w:pStyle w:val="Normal"/>
        <w:jc w:val="center"/>
        <w:rPr>
          <w:rFonts w:ascii="Heuristica;Cambria" w:hAnsi="Heuristica;Cambria" w:cs="Heuristica;Cambria"/>
        </w:rPr>
      </w:pPr>
      <w:r>
        <w:rPr>
          <w:rFonts w:cs="Heuristica;Cambria" w:ascii="Heuristica;Cambria" w:hAnsi="Heuristica;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Cambria"/>
    <w:charset w:val="00"/>
    <w:family w:val="roman"/>
    <w:pitch w:val="variable"/>
  </w:font>
  <w:font w:name="Liberation Sans Narrow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" w:hAnsi="Liberation Sans Narrow;Arial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" w:hAnsi="Liberation Sans Narrow;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" w:hAnsi="Liberation Sans Narrow;Arial" w:cs="Arial"/>
              <w:sz w:val="20"/>
              <w:szCs w:val="20"/>
            </w:rPr>
          </w:pPr>
          <w:r>
            <w:rPr>
              <w:rFonts w:cs="Arial" w:ascii="Liberation Sans Narrow;Arial" w:hAnsi="Liberation Sans Narrow;Arial"/>
              <w:sz w:val="20"/>
              <w:szCs w:val="20"/>
            </w:rPr>
            <w:t xml:space="preserve">Datum: </w:t>
          </w:r>
          <w:r>
            <w:rPr>
              <w:rFonts w:cs="Arial" w:ascii="Liberation Sans Narrow;Arial" w:hAnsi="Liberation Sans Narrow;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" w:hAnsi="Liberation Sans Narrow;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" w:hAnsi="Liberation Sans Narrow;Arial"/>
            </w:rPr>
            <w:fldChar w:fldCharType="separate"/>
          </w:r>
          <w:r>
            <w:rPr>
              <w:sz w:val="20"/>
              <w:szCs w:val="20"/>
              <w:rFonts w:cs="Arial" w:ascii="Liberation Sans Narrow;Arial" w:hAnsi="Liberation Sans Narrow;Arial"/>
            </w:rPr>
            <w:t>17.7.2018 8:34</w:t>
          </w:r>
          <w:r>
            <w:rPr>
              <w:sz w:val="20"/>
              <w:szCs w:val="20"/>
              <w:rFonts w:cs="Arial" w:ascii="Liberation Sans Narrow;Arial" w:hAnsi="Liberation Sans Narrow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" w:hAnsi="Liberation Sans Narrow;Arial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" w:hAnsi="Liberation Sans Narrow;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" w:hAnsi="Liberation Sans Narrow;Arial" w:cs="Arial"/>
              <w:sz w:val="20"/>
              <w:szCs w:val="20"/>
            </w:rPr>
          </w:pPr>
          <w:r>
            <w:rPr>
              <w:rFonts w:cs="Arial" w:ascii="Liberation Sans Narrow;Arial" w:hAnsi="Liberation Sans Narrow;Arial"/>
              <w:sz w:val="20"/>
              <w:szCs w:val="20"/>
            </w:rPr>
            <w:t xml:space="preserve">Datum: </w:t>
          </w:r>
          <w:r>
            <w:rPr>
              <w:rFonts w:cs="Arial" w:ascii="Liberation Sans Narrow;Arial" w:hAnsi="Liberation Sans Narrow;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" w:hAnsi="Liberation Sans Narrow;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" w:hAnsi="Liberation Sans Narrow;Arial"/>
            </w:rPr>
            <w:fldChar w:fldCharType="separate"/>
          </w:r>
          <w:r>
            <w:rPr>
              <w:sz w:val="20"/>
              <w:szCs w:val="20"/>
              <w:rFonts w:cs="Arial" w:ascii="Liberation Sans Narrow;Arial" w:hAnsi="Liberation Sans Narrow;Arial"/>
            </w:rPr>
            <w:t>17.7.2018 8:34</w:t>
          </w:r>
          <w:r>
            <w:rPr>
              <w:sz w:val="20"/>
              <w:szCs w:val="20"/>
              <w:rFonts w:cs="Arial" w:ascii="Liberation Sans Narrow;Arial" w:hAnsi="Liberation Sans Narrow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" w:hAnsi="Liberation Sans Narrow;Arial" w:cs="Arial"/>
              <w:b/>
              <w:b/>
              <w:sz w:val="20"/>
              <w:szCs w:val="20"/>
            </w:rPr>
          </w:pP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" w:hAnsi="Liberation Sans Narrow;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„Modernizace informačního systému MUML“</w:t>
          </w:r>
        </w:p>
        <w:p>
          <w:pPr>
            <w:pStyle w:val="Header"/>
            <w:rPr>
              <w:rFonts w:ascii="Liberation Sans Narrow;Arial" w:hAnsi="Liberation Sans Narrow;Arial" w:cs="Arial"/>
              <w:b/>
              <w:b/>
              <w:sz w:val="20"/>
              <w:szCs w:val="20"/>
            </w:rPr>
          </w:pP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1480" cy="800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" w:hAnsi="Liberation Sans Narrow;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„Modernizace informačního systému MUML“</w:t>
          </w:r>
        </w:p>
        <w:p>
          <w:pPr>
            <w:pStyle w:val="Header"/>
            <w:rPr>
              <w:rFonts w:ascii="Liberation Sans Narrow;Arial" w:hAnsi="Liberation Sans Narrow;Arial" w:cs="Arial"/>
              <w:b/>
              <w:b/>
              <w:sz w:val="20"/>
              <w:szCs w:val="20"/>
            </w:rPr>
          </w:pP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8-07-17T08:34:00Z</dcterms:modified>
  <cp:revision>30</cp:revision>
  <dc:subject/>
  <dc:title>Krycí list nabídky veřejné zakázky: </dc:title>
</cp:coreProperties>
</file>