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ZPRÁV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ZDUCHOTECHNIKA+TOP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Úvod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>Projektová dokumentace řeší vzduchotechniku a topení prádelny v objektu Domov pro seniory v Mar.Lázních.přístavby Dokumentace slouží pro provedení stavby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dklad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Courier New" w:ascii="Courier New" w:hAnsi="Courier New"/>
          <w:sz w:val="24"/>
        </w:rPr>
        <w:t xml:space="preserve">Dokumentace byla zpracovaná na základě stavebního projektu,zaměření na místě, hygienických předpisů, odsouhlasení se zástupcem investora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Základní údaj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 xml:space="preserve">Vzduchotechnické zařízení je navrženo pro zimní výpočtovou teplotu –15°C.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zduchotechnika zajišťuje větrání prostoru prádelny se základním statickým vytápěním stávajícími otopnými tělesy s doplněním otopného tělesa v místnosti bez otopného tělesa. Dále je navrženo napojení ohřívacího na neregulovanou topnou vodu na stávajícím R/S ve výměníkové stanici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pis zařízení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VZDUCHOTECHNIKA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ař.1-PRÁDELNA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 prádelny je větrán nuceně, je zde zajištěn přívod ohřátého venkovního vzduchu a odvod vnitřního vzduchu. Je  použita vzduchotechnická jednotka podstropní kompaktní ATREA DUPLEX 1100 Multi Eco/30/0, která zajišťuje rekuperaci, filtraci, ohřev, obtok rekuperátoru. Celkový vzduchový výkon jednotky je 1100 m3/h při pext=150Pa. Jednotka je umístěna v prostoru sušárny v suterénu. Součástí dodávky jednotky je regulace, regulační uzel na tepelném výměníku. Sání venkovního vzduchu a výfuk odváděného vzduchu jsou žaluzií z fasády. Vzduchotechnické potrubí je vedeno pod stropem viditelně v pohledovém provedení z kruhovho potrubí Spiro s gumovými těsnícími kroužky. Distribuce vzduchu je zajištěna vyústkami s přímým napojením na vzt potrubí.  Přívodní vyústky a sací vyústky jsou talířové kovové ventily. Potrubí na vstupu a výstupu z vzt jednotky je osazeno tlumiči hluk MAA. Jako příslušenství vzt jednotky je dodána digitální regulace s ovládáním na panelu na vstupu do sušárny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sz w:val="24"/>
          <w:u w:val="none"/>
        </w:rPr>
      </w:pPr>
      <w:r>
        <w:rPr>
          <w:rFonts w:cs="Courier New" w:ascii="Courier New" w:hAnsi="Courier New"/>
          <w:sz w:val="24"/>
        </w:rPr>
        <w:t xml:space="preserve">TOPENÍ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ulační uzel vzt jednotky je napojen potrubím DN15 na rezervu na R/S ve výměníkové stanici, kde je osazeno samostatné oběhové čerpadlo, jehož provoz je řízen provozem vzt jednotky. Rozvod potrubí je veden pod stropem chodby na stávajících konzolách a opatřen tepelnou izolací tl. dle DN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ístnost prádelny bez otopného tělesa je osazena novým otopným tělesem litinovým Kalor 18/600/110 s napojením na stávající rozvod topení pod stropem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ávěr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 skončení montáže celého zařízení se provede funkční zkouška, při které se budou měřit výkonové parametry a provede se správné nastavení regulačních elementů pro požadovanou distribuci vzduchu.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Ochrana proti hluk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 xml:space="preserve">Vzduchotechnická jednotka je na výstupech osazena tlumiči hluku.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žární bezpečn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 xml:space="preserve">Vzt jednotka a vzt potrubí je umístěno v jednom požárním úseku. 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Požadavky na navazující profe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stav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up obvodovou stěnou 2x průměr 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upy vnitřními příčkami pro vzt potrub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silnoprou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ř.1- vzt jednotka 800W/230V, kabelové propojení mezi jednotkou a regulac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pájení čerpadla ve VS 30W/230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z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kondenzátu od vzt jednotky-DN3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top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Courier New" w:ascii="Courier New" w:hAnsi="Courier New"/>
        </w:rPr>
        <w:t xml:space="preserve">napojení ohřívacího dílu vzt jednotky zař.1-prádelna-2kW na topnou vodu 65/55°C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nátěry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škeré rozvody jsou provedeny z pozinkovaného plechu skup.I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Tepelné izolac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Courier New" w:ascii="Courier New" w:hAnsi="Courier New"/>
          <w:sz w:val="24"/>
        </w:rPr>
        <w:t>Vzt potrubí venkovního vzduchu  je opatřeno tepelnou izolací Techrock 75 o tl.30mm s povrchovou úpravou Al folií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91" w:footer="851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DATE \@"d.M.yyyy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9.7.2026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360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360" w:hanging="0"/>
      <w:jc w:val="right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08:24:00Z</dcterms:created>
  <dc:creator>Ing. Petr Bůžek</dc:creator>
  <dc:description/>
  <cp:keywords/>
  <dc:language>en-US</dc:language>
  <cp:lastModifiedBy>Uživatel</cp:lastModifiedBy>
  <cp:lastPrinted>2012-06-20T10:33:00Z</cp:lastPrinted>
  <dcterms:modified xsi:type="dcterms:W3CDTF">2019-04-04T08:55:00Z</dcterms:modified>
  <cp:revision>156</cp:revision>
  <dc:subject/>
  <dc:title>TECHNICKÁ ZPRÁVA-REPORT</dc:title>
</cp:coreProperties>
</file>