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2121994766"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1477797808"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764664685"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1947163230"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