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475050638"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2128398871"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586404316"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731287297"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