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864635437"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906964580"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2022675795"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935818138"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