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53191162"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517565481"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535879142"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173771261"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