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187813543"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454396238"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622201150"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44057838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