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765791416"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398936737"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190143045"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230439116"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