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304678622"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255047997"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629973569"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486128752"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