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520970262"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463073168"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669670628"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620362845"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