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2092375480"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2140845838"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066054747"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700746094"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