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right="-4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-4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      </w:t>
        <w:tab/>
        <w:tab/>
        <w:tab/>
      </w:r>
      <w:r>
        <w:rPr/>
        <w:tab/>
      </w:r>
      <w:r>
        <w:rPr>
          <w:sz w:val="22"/>
        </w:rPr>
        <w:tab/>
      </w:r>
    </w:p>
    <w:p>
      <w:pPr>
        <w:pStyle w:val="Normal"/>
        <w:ind w:left="708" w:firstLine="708"/>
        <w:rPr>
          <w:sz w:val="22"/>
        </w:rPr>
      </w:pP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Heading2"/>
        <w:ind w:firstLine="1"/>
        <w:jc w:val="center"/>
        <w:rPr>
          <w:sz w:val="24"/>
          <w:szCs w:val="20"/>
        </w:rPr>
      </w:pPr>
      <w:r>
        <w:rPr/>
        <w:t>TECHNICKÁ ZPRÁVA</w:t>
      </w:r>
    </w:p>
    <w:p>
      <w:pPr>
        <w:pStyle w:val="Normal"/>
        <w:ind w:left="708"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Zkladntextodsazen2"/>
        <w:ind w:left="426" w:hanging="0"/>
        <w:jc w:val="both"/>
        <w:rPr/>
      </w:pPr>
      <w:r>
        <w:rPr>
          <w:sz w:val="22"/>
        </w:rPr>
        <w:t xml:space="preserve">Informačně orientační značení v Mariánských Lázních je navrženo v souladu se zákonem č. 361/2000 Sb., vyhláškou MDS ČR č. 294/2015 Sb. ve znění pozdějších předpisů a s technickými podmínkami č. TP 117. Informační tabule jsou navrženy jako dopravní značky č. IS24c </w:t>
      </w:r>
      <w:r>
        <w:rPr>
          <w:i/>
          <w:sz w:val="22"/>
        </w:rPr>
        <w:t xml:space="preserve">(Komunální cíl). </w:t>
      </w:r>
      <w:r>
        <w:rPr>
          <w:sz w:val="22"/>
        </w:rPr>
        <w:t>Tabule jsou zhotoveny z hliníkového plechu o rozměru 1000 x 200 mm s obvodovým hliníkovým rámečkem. Základní polep je samolepící folií v  hnědé barvě s retroreflexní úpravou ve třídě R1. Text je tištěn přímo na podkladní fólii technologií Ink jet s rozlišením 720 dpi. Tabule mají jednostranný nebo oboustranný polep.</w:t>
      </w:r>
    </w:p>
    <w:p>
      <w:pPr>
        <w:pStyle w:val="Zkladntextodsazen2"/>
        <w:ind w:left="426" w:hanging="0"/>
        <w:jc w:val="both"/>
        <w:rPr/>
      </w:pPr>
      <w:r>
        <w:rPr>
          <w:sz w:val="22"/>
        </w:rPr>
        <w:t>Sestavy s informačními tabulemi jsou umístěny na stanovištích patrných z přiloženého plánku města. Grafické provedení sestav je vždy na samostatném listu.  Umístění informačních tabulí je buď na samostatné pozinkované sloupky o průměru 60 mm nebo 70 mm nebo na stávající sloupy veřejného osvětlení, rozhlasu nebo nízkého napětí. Způsob uchycení je bočním úchytem (tzv. VOM) nebo prostřednictvím C lišty na zadní straně tabulky. Boční uchycení na sloup či sloupek je vždy pomocí spon a nerezové pásky Bandimex šířky 12,7 mm.  Středové uchycení je provedeno pomocí jednodílné hliníkové objímky. Nové sloupky jsou zasazeny v hliníkové patce, připevněné k betonovému základu pomocí kotevních šroubů.</w:t>
      </w:r>
    </w:p>
    <w:p>
      <w:pPr>
        <w:pStyle w:val="Zkladntextodsazen2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Provedení a základní zásady pro umísťování dopravních značek (viz technické podmínky č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TP 65, II. vydání)  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0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ovedení :</w:t>
      </w:r>
    </w:p>
    <w:p>
      <w:pPr>
        <w:pStyle w:val="Normal"/>
        <w:tabs>
          <w:tab w:val="clear" w:pos="708"/>
          <w:tab w:val="left" w:pos="851" w:leader="none"/>
        </w:tabs>
        <w:ind w:left="780" w:hanging="0"/>
        <w:jc w:val="both"/>
        <w:rPr>
          <w:sz w:val="22"/>
        </w:rPr>
      </w:pPr>
      <w:r>
        <w:rPr>
          <w:sz w:val="22"/>
        </w:rPr>
        <w:t>Všechny informačně orientační značky jsou s retroreflexní  úpravou – mechanicko optické vlastnosti tř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80" w:hanging="360"/>
        <w:jc w:val="both"/>
        <w:rPr>
          <w:sz w:val="22"/>
        </w:rPr>
      </w:pPr>
      <w:r>
        <w:rPr>
          <w:sz w:val="22"/>
        </w:rPr>
        <w:t>Boční umístění :</w:t>
      </w:r>
    </w:p>
    <w:p>
      <w:pPr>
        <w:pStyle w:val="TextBodyIndent"/>
        <w:ind w:left="851" w:hanging="143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ejmenší vodorovná vzdálenost bližšího okraje svislé informačně orientační značky od vnějšího okraje  zpevněné části krajnice, případně od vozovky je 0,5 m. Ve výjimečných případech je možno v obci tuto vzdálenost snížit až na 0,3 m.</w:t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  <w:t xml:space="preserve">3.    Výškové umístění :      </w:t>
      </w:r>
    </w:p>
    <w:p>
      <w:pPr>
        <w:pStyle w:val="Zkladntextodsazen3"/>
        <w:tabs>
          <w:tab w:val="clear" w:pos="708"/>
          <w:tab w:val="left" w:pos="851" w:leader="none"/>
        </w:tabs>
        <w:ind w:left="851" w:hanging="0"/>
        <w:rPr/>
      </w:pPr>
      <w:r>
        <w:rPr>
          <w:sz w:val="22"/>
          <w:szCs w:val="22"/>
        </w:rPr>
        <w:t>Spodní okraj nejníže umístěných informačně orientačních značek je min. 2,3 m nad úrovní vozovky nebo chodníku, na cyklistické stezce nebo mostě 2,5m.</w:t>
      </w:r>
    </w:p>
    <w:p>
      <w:pPr>
        <w:pStyle w:val="Normal"/>
        <w:ind w:left="851" w:hanging="1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1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1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/>
        <w:t>Zpracoval : ing. Vladimír Otevřel</w:t>
      </w:r>
    </w:p>
    <w:p>
      <w:pPr>
        <w:pStyle w:val="Normal"/>
        <w:tabs>
          <w:tab w:val="clear" w:pos="708"/>
          <w:tab w:val="left" w:pos="851" w:leader="none"/>
        </w:tabs>
        <w:ind w:left="420" w:hanging="420"/>
        <w:jc w:val="both"/>
        <w:rPr/>
      </w:pPr>
      <w:r>
        <w:rPr>
          <w:b/>
          <w:sz w:val="32"/>
        </w:rPr>
        <w:tab/>
        <w:tab/>
        <w:tab/>
        <w:t xml:space="preserve">  </w:t>
      </w:r>
      <w:r>
        <w:rPr>
          <w:sz w:val="22"/>
          <w:szCs w:val="22"/>
        </w:rPr>
        <w:t>listopad</w:t>
      </w:r>
      <w:r>
        <w:rPr/>
        <w:t xml:space="preserve"> 2017</w:t>
      </w:r>
      <w:r>
        <w:rPr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70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400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1416" w:right="707" w:hanging="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40:00Z</dcterms:created>
  <dc:creator>Miroslav Starý</dc:creator>
  <dc:description/>
  <cp:keywords/>
  <dc:language>en-US</dc:language>
  <cp:lastModifiedBy>Vladimír Otevřel</cp:lastModifiedBy>
  <cp:lastPrinted>2016-12-05T11:33:00Z</cp:lastPrinted>
  <dcterms:modified xsi:type="dcterms:W3CDTF">2017-11-22T06:33:00Z</dcterms:modified>
  <cp:revision>4</cp:revision>
  <dc:subject/>
  <dc:title>V Želešicích, 4</dc:title>
</cp:coreProperties>
</file>